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Bosna i Hercegovin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Federacija Bosne i Hercegovine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A VOGOŠĆ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SKI NAČELNIK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Služba za investicije i komunalne poslove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Broj: 07-04-</w:t>
        <w:softHyphen/>
        <w:softHyphen/>
        <w:t>1750/25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Vogošća, 06.10.2025. godine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PREDMET: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Mišljenje na vijećničku inicijativu broj: 10/2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a 10. redovnoj sjednici Općinskog vijeća Vogošća, održanoj 25.09.2025. godine, vijećnica</w:t>
      </w:r>
      <w:r>
        <w:rPr>
          <w:rFonts w:cs="Arial" w:ascii="Arial" w:hAnsi="Arial"/>
          <w:b/>
          <w:sz w:val="22"/>
          <w:szCs w:val="22"/>
          <w:lang w:val="pl-PL"/>
        </w:rPr>
        <w:t xml:space="preserve"> Šabić Dalia (u ime Kluba vijećnika DF) </w:t>
      </w:r>
      <w:r>
        <w:rPr>
          <w:rFonts w:cs="Arial" w:ascii="Arial" w:hAnsi="Arial"/>
          <w:sz w:val="22"/>
          <w:szCs w:val="22"/>
          <w:lang w:val="hr-HR"/>
        </w:rPr>
        <w:t>pokrenula je slijedeću inicijativu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>Inicijativa broj: 10/26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„</w:t>
      </w:r>
      <w:r>
        <w:rPr>
          <w:rFonts w:cs="Arial" w:ascii="Arial" w:hAnsi="Arial"/>
          <w:bCs/>
          <w:sz w:val="22"/>
          <w:szCs w:val="22"/>
          <w:lang w:val="bs-BA"/>
        </w:rPr>
        <w:t>Pokrećem inicijativu da se izvrši obnova horizontalne saobraćajne signalizacije, konkretno obnavljanje izblijedjelih pješačkih prelaza na teritoriji općine Vogošća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u w:val="single"/>
          <w:lang w:val="bs-BA"/>
        </w:rPr>
      </w:pPr>
      <w:r>
        <w:rPr>
          <w:rFonts w:cs="Arial" w:ascii="Arial" w:hAnsi="Arial"/>
          <w:bCs/>
          <w:sz w:val="22"/>
          <w:szCs w:val="22"/>
          <w:u w:val="single"/>
          <w:lang w:val="bs-BA"/>
        </w:rPr>
        <w:t>Obrazloženje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bs-BA"/>
        </w:rPr>
        <w:t>Na mnogim lokacijama pješački prelazi su gotovo nevidljivi, što predstavlja veliku opasnost za sigurnost pješaka, a naročito djece i starijih osoba. Redovno i jasno obilježeni prelazi nužni su za povećanje bezbjednosti učesnika u saobraćaju i usklađivanje sa važećim propisima o saobraćajnoj signalizaciji. Zamolila bih nadležnu službu da u što skorijem roku izvrši pregled svih pješačkih prelaza na području naše općine, napravi evidencija onih koji su izblijedjeli te se izvrši njihovo obnavljanje. Prelaze koji nisu na lokalnim putevima i ne spadaju u nadležnost općine, uputiti službeni</w:t>
      </w:r>
      <w:r>
        <w:rPr>
          <w:rFonts w:cs="Arial" w:ascii="Arial" w:hAnsi="Arial"/>
          <w:b/>
          <w:bCs/>
          <w:sz w:val="22"/>
          <w:szCs w:val="22"/>
          <w:lang w:val="bs-BA"/>
        </w:rPr>
        <w:t xml:space="preserve"> </w:t>
      </w:r>
      <w:r>
        <w:rPr>
          <w:rFonts w:cs="Arial" w:ascii="Arial" w:hAnsi="Arial"/>
          <w:bCs/>
          <w:sz w:val="22"/>
          <w:szCs w:val="22"/>
          <w:lang w:val="bs-BA"/>
        </w:rPr>
        <w:t>zahtjev nadležnim institucijama kako bi se isti blagovremeno sanirali</w:t>
      </w:r>
      <w:r>
        <w:rPr>
          <w:rFonts w:cs="Arial" w:ascii="Arial" w:hAnsi="Arial"/>
          <w:sz w:val="22"/>
          <w:szCs w:val="22"/>
          <w:lang w:val="bs-BA"/>
        </w:rPr>
        <w:t>“.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bs-BA"/>
        </w:rPr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MIŠLJENJE:</w:t>
      </w:r>
    </w:p>
    <w:p>
      <w:pPr>
        <w:pStyle w:val="Normal"/>
        <w:spacing w:lineRule="exact" w:line="300" w:before="120" w:after="0"/>
        <w:jc w:val="both"/>
        <w:rPr/>
      </w:pPr>
      <w:bookmarkStart w:id="0" w:name="_Hlk187322938"/>
      <w:bookmarkEnd w:id="0"/>
      <w:r>
        <w:rPr>
          <w:rFonts w:cs="Arial" w:ascii="Arial" w:hAnsi="Arial"/>
          <w:bCs/>
          <w:sz w:val="22"/>
          <w:szCs w:val="22"/>
          <w:lang w:val="bs-BA"/>
        </w:rPr>
        <w:t xml:space="preserve">Većina pješačkih prelaza se nalazi u okviru lokalnih puteva koji su prema </w:t>
      </w:r>
      <w:r>
        <w:rPr>
          <w:rFonts w:cs="Arial" w:ascii="Arial" w:hAnsi="Arial"/>
          <w:bCs/>
          <w:sz w:val="22"/>
          <w:szCs w:val="22"/>
          <w:lang w:val="hr-HR"/>
        </w:rPr>
        <w:t xml:space="preserve">Ugovoru o regulisanju međusobnih odnosa na poslovima održavanja i zaštite dijela lokalnih cesta na području Općine Vogošća, broj: 04-14-18661-4 od 27.06.2013.godine i Anexa Ugovora, broj: 04-14-18661-4/14 od 20.10.2014. godine, predati na održavanje i zaštitu Direkciji za puteve Kantona Sarajevo. U skladu s tim, proslijedili smo vijećničku inicijativu na mišljenje Direkciji za puteve Kantona Sarajevo. 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  <w:t>Također, vijećnička inicijativa je proslijeđena i JP Ceste Federacije BiH za pješačke prelaze u okviru magistralnih cesta na području općine Vogošća. Po dobivanju mišljenja ista ćemo Vam blagovoremeno dostaviti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  <w:t xml:space="preserve">Za manji dio lokalnih puteva koji su u nadležnosti Službe za investicije i komunalne poslove Općine Vogošća provode se aktivnosti na obnovi pješačkih prelaza kroz redovno održavanje saobraćajne signalizacije. U toku je realizacija ugovora na održavanju saobraćajne signalizacije, kojim su obuhvaćeni i određeni pješački prelazi. 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tbl>
      <w:tblPr>
        <w:tblW w:w="30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</w:tblGrid>
      <w:tr>
        <w:trPr>
          <w:trHeight w:val="477" w:hRule="atLeast"/>
        </w:trPr>
        <w:tc>
          <w:tcPr>
            <w:tcW w:w="3026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494" w:hRule="atLeast"/>
        </w:trPr>
        <w:tc>
          <w:tcPr>
            <w:tcW w:w="3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GB"/>
              </w:rPr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type w:val="nextPage"/>
      <w:pgSz w:w="11906" w:h="16838"/>
      <w:pgMar w:left="1191" w:right="1134" w:gutter="0" w:header="0" w:top="99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3:38:00Z</dcterms:created>
  <dc:creator>User1</dc:creator>
  <dc:description/>
  <cp:keywords/>
  <dc:language>en-US</dc:language>
  <cp:lastModifiedBy>Adin Bajraktarević</cp:lastModifiedBy>
  <cp:lastPrinted>2025-07-10T15:25:00Z</cp:lastPrinted>
  <dcterms:modified xsi:type="dcterms:W3CDTF">2025-10-07T11:25:00Z</dcterms:modified>
  <cp:revision>3</cp:revision>
  <dc:subject/>
  <dc:title>Broj: 02-05-_____/04</dc:title>
</cp:coreProperties>
</file>